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МИНИСТЕРСТВО ОБРАЗОВАНИЯ И НАУКИ Р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ГАПОУ «АРСКИЙ АГРОПРОМЫШЛЕННЫЙ ПРОФЕССИОНАЛЬНЫЙ КОЛЛЕДЖ»</w:t>
      </w:r>
    </w:p>
    <w:p>
      <w:pPr>
        <w:pStyle w:val="Normal"/>
        <w:tabs>
          <w:tab w:val="clear" w:pos="708"/>
          <w:tab w:val="left" w:pos="4095" w:leader="none"/>
        </w:tabs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огласовано»                                                    «Утверждаю»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заседании                                               директор ______ Р.Р.Камалутди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.комисс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.______ А.И.Ислам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52"/>
          <w:szCs w:val="52"/>
        </w:rPr>
      </w:pPr>
      <w:r>
        <w:rPr>
          <w:rFonts w:eastAsia="Times New Roman" w:cs="Times New Roman" w:ascii="Times New Roman" w:hAnsi="Times New Roman"/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</w:t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450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cap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48"/>
          <w:szCs w:val="48"/>
        </w:rPr>
        <w:t>физ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бочая программа дисциплины Физик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 специальност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8.01.07  Мастер общестроительных рабо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ПООП СПО, примерная программа, образовательная программа)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08.01.07  Мастер общестроительных работ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далее ФГОС СПО).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 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чик: Ахметов Марат Салихович -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комендована  Педагогическим  Советом ГАПОУ «Арский агропромышленный профессиональный колледж»,  от 31.08.2020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eastAsia="Times New Roman" w:cs="Times New Roman"/>
          <w:i/>
          <w:i/>
          <w:caps/>
          <w:sz w:val="48"/>
          <w:szCs w:val="4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sz w:val="48"/>
          <w:szCs w:val="48"/>
          <w:vertAlign w:val="superscript"/>
        </w:rPr>
        <w:t xml:space="preserve">                  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aps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Общая характеристика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Место учебной дисциплины в учебном план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Результаты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Тематическое планирование и Содержание учебной дисциплины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Характеристика основных видов деятельности студентов на уровне учебных действий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Учебно-методическое и материально-техническое обеспечение программы учебной дисциплины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>Рекомендуемая литерату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грамма общеобразовательной учебной дисциплины «Физика» предназначена для изучения физики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Физ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держание программы «Физ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ей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ние 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ями применения знаний при решении задач, возникающих в последующей профессиональной деятельности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рограмму включено содержание, направленное на формирование у студентов компетенций, необходимых для качественного освоения ОПОП СПО на базе основного общего образования с получением среднего общего образования – программы подготовки квалифицированных рабочих, служащих (ППКРС). 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7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 ОБЩАЯ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характеристика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«фИЗ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е учебной дисциплины «Физика» лежит установка на формирование у обучаемых системы базовых понятий физики и представлений о современной физической картине мира, а также выработка умений применять физические знания как в профессиональной деятельности, так и для решения жизненных задач. Многие положения, развиваемые физикой, рассматриваются как основа создания и использования  информационных  и  коммуникационных технологий (ИКТ) - одного из наиболее значимых технологических достижений современной цивилизации. Физика даёт ключ к пониманию многочисленных явлений и процессов окружающего мира (в естественнонаучных областях, в социологии, экономике, языке, литературе и др.) В физике формируются многие виды деятельности, которые имеют метапредметный характер. К ним в первую очередь относятся моделирование объектов и процессов, применение основных  методов  познания,  системно-информационный  анализ, формулирование  гипотез,  анализ  и  синтез,  сравнение, обобщение, систематизация, выявление причинно-следственных связей, поиск аналогов, управление объектами и процессами. Именно эта дисциплина позволяет познакомить студентов с научными методами познания, научить их отличать гипотезу от теории, теорию от эксперимент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изика имеет  очень  большое  и всё  возрастающее  число междисциплинарных связей, причём как на уровне понятийного аппарата, так и на уровне инструментария. Сказанное позволяет рассматривать физику как «метадиспиплину», которая предоставляет междисциплинарный язык дляописания научной картины мира. Физика является системообразующим фактором для естественнонаучных учебных предметов, поскольку физические законы лежат в основе содержания химии, биологии, географии, астрономии и специальных  дисциплин  (техническая  механика,  электротехника, электроника и др.). Учебная дисциплина «Физика» создает универсальную базу для изучения общепрофессиональных и специальных дисциплин, закладывая фундамент последующего обучения студентов. Обладая логической стройностью и опираясь на экспериментальные факты учебная дисциплина «Физика» формирует у студентов подлинно научное мировоззрение. Физика является основой учения о материальном мире и решает проблемы этого мира. Изучение физики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имеет свои особенности в зависимости от профиля  профессионального образования. Это выражается через содержание обучения, количество часов, выделяемых на изучение отдельных тем программы, глубину их освоения студентами, через  объем и  характер  практических занятий, виды внеаудиторной самостоятельной работы студентов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освоении профессий СПО технического профиля профессионального образования физика изучается более углубленно, как профильная учебная дисциплина, учитывающая специфику осваиваемых профессий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держании учебной дисциплины по физике при подготовке обучающихся по профессиям технического профиля профессионального образования, профильной составляющей является раздел «Электродинамика», т.к. большинство профессий, относящихся к этому профилю, связаны с электротехникой и электроникой.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оретические сведения по физике дополняются демонстрациями и лабораторными работами. Изучение общеобразовательной учебной дисциплины «Физика» завершается подведением итогов в форме дифференцированного зачета в рамках промежуточной аттестации студентов в процессе освоения ОПОП СПО с получением среднего общего образования (ППКРС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720" w:hanging="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3. Место учебной дисциплины в учебном пла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бная дисциплина «Физика» изучается в общеобразовательном цикле учебного плана ОП СПО по</w:t>
      </w: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ессии 08.01.07 Мастер общестроительных работ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4. Результаты освоения учебной дисциплины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воение содержания учебной дисциплины «Физика» обеспечивает достижение обучающимися следующих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ов: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личностных: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увство гордости и уважения к истории и достижениям  отечественной физической науки; физически грамотное поведение в профессиональной деятельности и в быту при обращении с приборами и устройствами;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 добывать новые для себя физические знания, используя для этого доступные источники информации;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 выстраивать  конструктивные  взаимоотношения в команде по решению общих задач;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управлять своей познавательной деятельностью, проводить самооценку уровня собственного интеллектуального развития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метапредметных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 виды познавательной деятельности для решения  физических  задач, применять основные методы познания (наблюдение, описание, измерение, эксперимент) для изучения различных сторон окружающей действительности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основные интеллектуальные операции: 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 для изучения различных сторон физических объектов, физических явлений и физических процессов, с которыми возникает необходимость сталкиваться в профессиональной сфере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различные источники для получения физической информации, умение оценить её достоверность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нализировать и представлять информацию в различных видах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предметных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представлений о роли и месте физики в современной научной картине мира; понимание физической сущности наблюдаемых  во Вселенной  явлений; 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ополагающими физическими понятиями, закономерностями, законами  и теориями; уверенное  использование физической терминологии и символики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ными методами научного познания, используемыми в физике: наблюдение, описание, измерение, эксперимент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умения решать физические задачи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умения применять полученные знания для объяснения условий протекания физических явлений в природе, в профессиональной сфере и для принятия  практических решений в повседневной жизни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i/>
          <w:i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5. Тематическое планирование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ТЕХНИЧЕСКИЙ ПРОФИЛ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ФЕССИОНАЛЬНОГО ОБРАЗОВА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1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ой аудиторной учебной нагрузки обучающегося 17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2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2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134"/>
        <w:gridCol w:w="1418"/>
        <w:gridCol w:w="1559"/>
      </w:tblGrid>
      <w:tr>
        <w:trPr>
          <w:trHeight w:val="888" w:hRule="atLeast"/>
        </w:trPr>
        <w:tc>
          <w:tcPr>
            <w:tcW w:w="6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разделов и тем, уроков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удиторных часов при очной форме обучения</w:t>
            </w:r>
          </w:p>
        </w:tc>
      </w:tr>
      <w:tr>
        <w:trPr>
          <w:trHeight w:val="536" w:hRule="atLeast"/>
        </w:trPr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442" w:hRule="atLeast"/>
        </w:trPr>
        <w:tc>
          <w:tcPr>
            <w:tcW w:w="6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 торны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-ные  работы</w:t>
            </w:r>
          </w:p>
        </w:tc>
      </w:tr>
      <w:tr>
        <w:trPr>
          <w:trHeight w:val="974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изика – наука о природ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стественнонаучный метод познания, его возможности и границы применимости. Моделирование физических явлений и процесс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ходная диагностическая контрольная рабо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 «Механика с элементами теории относи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 Кинема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 Механическое движение. Характеристики механического дви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Относительность движения. Система отсч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 Прямолинейное равномерное движение, его графическое опис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Прямолинейное равноускоренное движение, его графическое опис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 Движение по окружности с постоянной по модулю скоростью. Центростремительное ускоре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 Элементы СТО. Закон сложения скоростей. Относительность длины и времен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 Контрольная работа № 1 по теме «Кин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 Динам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Взаимодействие тел. Принцип суперпозиции си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Законы динамики Ньют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Закон всемирного тягот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ила упругости, сила трения, сила тяжести, вес тела. Невесомост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Движения тела под действием нескольких си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Контрольная работа № 2 по теме «Динамик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 Законы сохра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Импульс тела. Закон сохранения импуль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Реактивное движ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еханическая энергия. Закон сохранения механической энерг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Работа и мощность в механик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Прикладные задачи меха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Прикладные задачи меха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 Прикладные задачи механик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 Контрольная работа № 3 по теме «Законы сох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 Механические колебания и вол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 Механические колебания. Характеристики механических колеб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 Свободные, вынужденные, гармонические колебания. Резонанс. Автоколеб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 Математический и пружинный маятн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 Решение задач по теме «Математический и пружинный маятник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зависимости периода колебаний нитяного маятника от длины нит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 Механические волны. Свойства механических волн. Уравнение гармонической вол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 Решение задач по теме «Механические волн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 Звуковые волны. Ультразву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 Контрольная работа № 4 по теме «Механические колебания и вол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контрольной работе по раздел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 5 по разделу «Механика с элементами теории относи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2 «Молекулярная физика и термодина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 Основы М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 История атомистических учений. Наблюдения и опыты, подтверждающие атомно-молекулярное строение вещества. Основные положения МК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 Модель идеального газа. Основное уравнение МКТ идеального газ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Тепловое движение. Абсолютная температура как мера средней кинетической энергии частиц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 Уравнение состояния идеального газ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 Изопроцесс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 Самостоятельная работа «Основы МКТ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 Контрольная работа № 6 по теме «Основы М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 Основы термодинам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Внутренняя энергия и работа га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Первый закон термодинамики. Адиабатный процес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Второй закон термодинамики и его статистическое истолк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Тепловые двигатели. Принципы действия тепловых машин. КПД тепловой машины. Проблема энергетики и охрана окружающей сред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амостоятельная работа «Основы термодинамик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Контрольная работа № 7 по теме «Основы термодинам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 Агрегатные состояние вещества и фазовые перех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Агрегатные состояния вещества и их объяснение на основе атомно-молекулярных представл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дель строения жидкостей. Поверхностное натяжение. Смачи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Насыщенные и ненасыщенные пары. Влажность воздух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«Измерение влажности воздух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Модель строения твердых те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Механические свойства твердых те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 Кристаллические и аморфные тела. Жидкие кристалл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 Изменение агрегатных состояний ве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 Испарение. Конденса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 Кипение. Удельная теплота паро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1 Плавление. Отвердевание. Удельная теплота пл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 Деформация. Виды деформаций. Закон Гу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«Определение коэффициента жесткости пружин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4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 Контрольная  работа по теме № 8 «Агрегатные состояние вещества и фазовые перех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контрольной работе по раздел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по разделу № 9 «Молекулярная физика и термодина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 «Основы электродинам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 Электрическое по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Взаимодействие заряженных тел. Электрический заряд. Закон сохранения электрического заря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Закон Кул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 Электрическое поле. Напряженность поля. Принцип суперпозиции электрических по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 Потенциал электрического поля. Разность потенциал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 Проводники в электрическом пол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 Электрическая емкость. Конденсато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 Диэлектрики в электрическом поле. Энергия электрического п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 Самостоятельная работа «Электрическое поле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 Контрольная  работа № 10 по теме «Электрическое п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 Законы постоянного 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Электрический ток. Сила тока. Напряжение. Сопротивление. Закон Ома для участка цеп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«Определение удельного сопротивления проводник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Последовательное и параллельное соединения проводни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оверка законов последовательного и параллельного соединения проводнико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Электродвижущая сила. Закон Ома для полной электрической цеп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абораторная работа №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Определение ЭДС и внутреннего сопротивления источника ток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Тепловое действие электрического тока. Закон Джоуля – Лен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Работа и мощность электрического то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9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мерение мощности, потребляемой электрической лампой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Повторение. Подготовка к контрольной рабо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Контрольная работа № 11 по теме «Законы постоянного то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 Электрический ток в различных сред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Электрический ток в металла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Электрический ток в жидкостя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Электрический ток в газах, вакуу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Электрический ток в электролитах. Закон Фараде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 Полупроводники. Собственная и примесная проводимость полупроводн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 Полупроводниковый ди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 Полупроводниковые прибо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 Самостоятельная работа «Электрический ток в различных сред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4 Магнитное по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 Магнитное поле. Постоянные магниты. Магнитное поле 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 Сила Амп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 Сила Лорен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 Принцип действия электродвигат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 Электроизмерительные прибо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 Самостоятельная работа «Магнитное по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5 Электромагнитная индук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 Магнитный поток. Индукция магнитного по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 Явление электромагнитной индукции. Закон электромагнитной инд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 Вихревое электрическое поле. Правило Лен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 Самоиндукция. Индуктивность. Энергия магнитного по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 Магнитные свойства веще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 Самостоятельная работа «Магнитное поле. Электромагнитная индукц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6 Переменный ток. Электромагнитные колебания и волн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 Колебательный контур. Свободные и вынужденные электромагнитные колеб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 Переменный ток и его характерис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 Конденсатор и катушка в цепи переменного то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 Активное сопротивление. Электрический резонан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 Трансформа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 Производство, передача и потребление электрической энер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 Электромагнитное поле. Вихревое электрическое пол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 Электромагнитные волны. Скорость электромагнитных вол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9 Свойства электромагнитных излуч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0 Принципы радиосвязи и телеви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7 Опти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 Отражение света. Законы отражения. Плоское зеркал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 Преломление света. Законы преломления. Полное отраж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3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пределение показателя преломления стекл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 Линзы. Построение изображений при помощи лин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 Формула тонкой линз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 Оптические приборы. Разрешающая способность оптических прибо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 Дисперсия с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8 Интерференция волн. Интерференция с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9 Дифракция волн. Дифракция св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.10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абораторная работа № 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пределение длины световой волны с использованием дифракционной решетк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1 Свет как электромагнитная вол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2 Различные виды электромагнитных излучений и их практическое примен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3 Подготовка к контрольной работе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 № 12 по разделу «Основы электродинам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аздел 4 Строение атома и квантовая физ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 Квантовая оптик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потеза Планка о квантах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эффект.  Опыты А.Г.Столетова. Законы фотоэффект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снение фотоэффекта. Уравнение Эйнштейна для фотоэффект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тоны. Свойства фотонов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лновые и корпускулярные свойства свет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фотоэффекта. Давление света. Опыты П.Н.Лебедева и С.М.Вавилова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«Квантовая оп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 Физика атома и атомного яд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Планетарная модель атома. Квантовые постулаты Бора и линейчатые спект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Гипотеза де Бройля о волновых свойствах частиц. Дифракция электронов. Соотношение неопределенностей Гейзенбер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понтанное и вынужденное излучение света. Лазер. Принцип действия лазе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дели строения атомного ядра. Ядерные силы. Нуклонная модель яд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Энергия связи ядра. Связь массы и энер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Радиоактивность. Дозиметрия. Виды радиоактивных излуч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Закон радиоактивного распа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Ядерные реакции. Цепная ядерная реакция деления яде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Ядерная энергетика. Термоядерный синте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Статистический характер процессов в микромире. Элементарные частиц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Лабораторная работа № 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треков заряженных частиц по готовым фотограф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 Строение и эволюция Вселен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Образование планетных систем. Солнечная систем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Звезды и источники их энергии.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волюция и энергия горения звезд. Термоядерный синтез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Наша Галактика. Другие галактики. Эффект Доплера и обнаружение «разбегания» галактик. Большой взрыв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 Современные взгляды на строение и эволюцию Вселенной. Возможные сценарии эволюции Вселенной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 13 по разделу «Квантовая физика и строение ато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8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 Повторение «Механ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 Повторение «Динам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Повторение «Молекулярная физика и термодинам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 Повторение «Колебания и волн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 Повторение «Квантовая физ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по дисцип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Характеристика основных видов деятельности студентов на уровне учебных действ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804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обуч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Характеристика основных видов учебной деятельности обучающихс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(на уровне учебных действий)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мения постановки целей деятельности, планировать собственную деятельность для достижения поставленных целей, предвидения возможных результатов этих действий, организации самоконтроля и оценки полученных результат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звить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изводить измерения физических величин и оценивать границы погрешностей измерени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едставлять границы погрешностей измерений при построении график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сказывать гипотезы для объяснения наблюдаемых явлени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едлагать модели явлений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казывать границы применимости физических закон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лагать основные положения современной научной картины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водить примеры влияния открытий в физике на прогресс в технике и технолог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изводства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■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Интернет для поиска информаци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. Механика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инематик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едставлять механическое движение тела уравнениями зависимости координат и проекции скорости от времен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едставлять механическое движение тела графиками зависимости координат и проекции скорости от времен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координаты, пройденный путь, скорость и ускорение тела по графикам зависимости координат и проекций скорости от времени. Определять координаты, пройденный путь, скорость и ускорение тела по уравнениям зависимости координат и проекций скорости от времени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сравнительный анализ равномерного и равнопеременного движени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казать использование поступательного и вращательного движений в технике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обретать опыт работы в группе с выполнением различных социальных ролей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зработать возможную систему действий и конструкцию для экспериментального определения кинематических величи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едставлять информацию о видах движения в виде таблицы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коны сохранения в механик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закон сохранения импульса для вычисления изменений скоростей тел при их взаимодействия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работу сил и изменение кинетической энергии те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работу сил и изменение кинетической энергии те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потенциальную энергию тел в гравитационном пол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отенциальную энергию упруго деформированного тела по известной деформации и жёсткости те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закон сохранения механическ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энергии при расчётах результатов взаимодействий тел гравитационными силами и силами упругости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казывать границы применимости законов механ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казать учебные дисциплины, при изучении которых используются законы сохранения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. Основы молекулярной физики и термодинамики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ы молекулярной кинетической теории. Идеальный газ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полнять эксперименты, служащие обоснованию молекулярно - кинетической теории. (МКТ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ешать задачи с применением основного уравнения молекулярно-кинетической теории газов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араметры вещества в газообразном состоянии на основании уравнения состояния идеального газ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араметры вещества в газообразном состоянии и происходящие процессы по графикам зависимости р(Т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vcr)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(У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сследовать экспериментально зависимости р(Т)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^), р^)) Представлять графиками изохорный, изобарный и изотермический процессы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среднюю кинетическую энергию теплового движения молекул по известной температуре веществ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сказывать гипотезы для объяснения наблюдаемых явл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казать границы применимости модели «идеальный газ» и законов МКТ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Основ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рмодинамик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количество теплоты в процессах теплопередачи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количество теплоты, необходимой для осуществления заданного процесса с теплопередачей. Рассчитывать изменения внутренней энергии тел, работу и переданное количество теплоты с использованием первого закона термодинам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работу, совершённую газом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о графику зависимости р (V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работу газа, совершённую при изменении состояния по замкнутому циклу. Вычислять КПД при совершении газом работы в процессах изменения состояния по замкнутому циклу. Объяснять принципы действия тепловых машин. Показать роль физики в создании и совершенствовании тепловых двигателей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лагать суть экологических проблем, обусловленных работой тепловых двигателей и предлагать пути их решен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казать границы применимости законов термодинамики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меть вести диалог, выслушивать мнение оппонента, участвовать в дискуссии, открыто выражать и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казать учебные дисциплины, при изучении которых используют учебный материал «Основы термодинамки»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войства паров, жидкостей, твердых тел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влажность воздуха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количество теплоты, необходимой для осуществления процесса перехода вещества из одного агрегатного состояния в друго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экспериментально тепловые свойства вещества. Приводить примеры капиллярных явлений в быту, природе, технике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механические свойства твердых тел. Применять физические понятия и законы в учебном материале профессиональн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Интернет для поиска информации о разработках и применениях современных твердых и аморфных материалах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. Электродинамика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лектростатик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силы взаимодействия точечных электрических заряд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напряжённость электрического поля одного и нескольких точечных электрических зарядо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потенциал электрического поля одного и нескольких точечных электрических зарядов. Измерять разность потенциалов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энергию электрического поля заряженного конденсатор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энергию электрического поля заряженного конденсатора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зработать план и возможную схему действий экспериментального определения электроемкости конденсатора и диэлектрической проницаемости ве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сравнительный анализ гравитационного и электростатического полей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стоянный ток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мощность электрического тока. Измерять ЭДС и внутреннее сопротивление источника ток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полнять расчёты силы тока и напряжений на участках электрических цепей. Объяснять на примере электрической цепи с двумя источниками тока (ЭДС), в каком случае источник электрической энергии работает в режиме генератора, а в каком в режиме потребителя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температуру нити накаливания. Измерять электрический заряд электрон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Снимать вольтамперную характеристику диода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сравнительный анализ полупроводниковых диодов и триодов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интернет для поиска информации о перспективах развития полупроводниковой техн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станавливать причинно-следственные связи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агнитные явле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индукцию магнитного поля. Вычислять силы, действующие на проводник с током в магнитном поле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силы, действующие на электрический заряд, движущийся в магнитном поле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явления электромагнитной индукции, самоиндукци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450" w:hanging="45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энергию магнитного пол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принцип действия электродвигател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принцип действия генератора электрического тока 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электроизмерительных приборов. Объяснять принцип действия масс-спектрографа, ускорителей заряженных частиц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роль магнитного поля Земли в жизни растений, животных, челове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водить примеры практического применения изученных явлений, законов, приборов, устройст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сравнительный анализ свойств электростатического, магнитного и вихревого электрических пол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на примере магнитных явлений, почему физику можно рассматривать как «метадисциплину»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. Колебания и волны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ханические колеба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зависимость периода колебаний математического маятника от его длины, массы и амплитуды колебаний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зависимость периода колебаний груза на пружине от его массы и жёсткости пружины. Вычислять период колебаний математического маятника по известному значению его длины. Вычислять период колебаний груза на пружине по известным значениям его массы и жёсткости пружины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работать навыки воспринимать, анализировать, перерабатывать и предъявлять информацию в соответствии с поставленными задач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водить примеры автоколебательных механических систем. Проводить классификацию колебаний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пругие волн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длину звуковой волны по результатам наблюдений интерференции звуковых волн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и объяснять явления интерференции и дифракции механических вол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едставлять области приме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ультразвука и перспективы его использования в различных областях науки, техники, медици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■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лагать суть экологических проблем, связанных с воздействием звуковых волн на организм человека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лектромагнитные колебан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осциллограммы гармонических колебаний силы тока в цеп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электроёмкость конденсатора. Измерять индуктивность катуш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явление электрического резонанса в последовательной цеп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аналогию между физическими величинами, характеризующими механическую и электромагнитную колебательные систем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значения силы тока и напряжения на элементах цепи переменного то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принцип действия трансформатора. Исследовать принцип действия генератора переменного то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интернет для поиска информации о современных способах передачи электроэнергии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лектромагнитные волны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существлять радиопередачу и радиоприём. Исследовать свойства электромагнитных волн с помощью мобильного телефона.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звивать ценностное отношение к изучаемым на уроках физики объектам и осваиваемым видам деятельности. Объяснять принципиальное различие природы упругих и электромагнитных волн. Излагать суть экологических проблем, связанных с электромагнитными колебаниями и волн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роль электромагнитных волн в современных исследованиях Вселенной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. Оптика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ирода свет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менять на практике законы отражения и преломления света при решении задач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спектральные границы чувствительности человеческого глаз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Строить изображения предметов, даваемые линзам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расстояние от линзы до изображения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едмета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оптическую силу линзы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фокусное расстояние линз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ытывать модели микроскопа и телескопа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олновые свойства свет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явление интерференции электромагнитных волн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явление дифракции электромагнитных волн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явление поляризации электромагнитных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олн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мерять длину световой волны по результатам наблюдения явления интерференции. Наблюдать явление дифракции света. Наблюдать явление поляризации и дисперсии света. Находить различия и сходства между дифракционным и дисперсионным спектр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водить примеры появления в природе и использования в технике явлений интерференции, дифракции, поляризации и дисперсии света. Перечислять методы познания, которые использованы при изучении указанных явлений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. Элементы квантовой физики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вантовая оптик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фотоэлектрический эффект. Объяснять законы Столетова на основе квантовых представлени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максимальную кинетическую энергию электронов при фотоэлектрическом эффект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работу выхода электрона по графику зависимости максимальной кинетической энергии фотоэлектронов от частоты света. Измерять работу выхода электрон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еречислять приборы установки, в которых применяется безинерцион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фотоэффек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корпускулярно-волновой дуализм свойств фотон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роль квантовой оптики в развитии современной физики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ка атом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линейчатые спектры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частоту и длину волны испускаемого света при переходе атома водорода из одного стационарного состояния в другое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происхождение линейчатого спектра атома водорода и различия линейчатых спектров различных газов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линейчатый спектр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следовать принцип работы люминесцентной лампы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и объяснять принцип действия лазера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иводить примеры использования лазера в современной науке и тех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Интернет для поиска информации о перспективах применения лазера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ка атомного ядра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треки альфа-частиц в камере Вильсон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егистрировать ядерные излучения с помощью счетчика Гейгер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Рассчитывать энергию связи атомных ядер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заряд и массовое число атомного ядра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озникающего в результате радиоактивного распад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энергию, освобождающуюся при радиоактивном распад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родукты ядерной реакции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энергию, освобождающуюся при ядерных реакциях. Понимать преимущества и недостатки использования атомной энергии и ионизирующих излучений в промышленности, медицине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злагать суть экологических проблем, связанных с биологическим действием радиоактивных излуч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роводить классификацию элементарных частиц по их физическим характеристикам(массе, заряду, времени жизни, спину и т.д.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■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онимать ценности научного познания мира не вообще для человечества в целом, а для каждого обучающегося лично, ценность овладения методом научного познания для достижения успеха в любом виде практической деятельност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. ЭВОЛЮЦИЯ ВСЕЛЕННОЙ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оение и развитие Вселенной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Наблюдать звёзды, Луну и планеты в телескоп. Наблюдать солнечные пятна с помощью телескопа и солнечного экран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Интернет для поиска изображений космических объектов и информации об их особенностя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суждать возможные сценарии эволюции Вселенной. Использовать Интернет для поиска современной информации о развитии Вселенной. Оценивать информацию с позиции ее свойств: достоверность, объективность, полнота, актуальность и т.д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Эволюция звез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ипотеза происхождения Солнечной системы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Вычислять энергию, освобождающуюся при термоядерных реакциях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Формулировать проблемы термоядерной энергетики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ъяснять влияние Солнечной активности на Землю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онимать роль космических исследований, их научное и экономическое значени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бсуждать современные гипотезы происхождения Солнечной системы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Учебно-методическое и материально-техническое обеспечение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изация программы учебной дисциплины требует налиция учебного кабинета физи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мплект учебной мебели для обучающихс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классная дос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компь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мультимедийное оборудов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е материалы:</w:t>
      </w:r>
    </w:p>
    <w:p>
      <w:pPr>
        <w:pStyle w:val="Normal"/>
        <w:tabs>
          <w:tab w:val="clear" w:pos="708"/>
          <w:tab w:val="left" w:pos="709" w:leader="none"/>
        </w:tabs>
        <w:spacing w:lineRule="exact" w:line="322"/>
        <w:ind w:right="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-физиков и астроном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Normal"/>
        <w:tabs>
          <w:tab w:val="clear" w:pos="708"/>
          <w:tab w:val="left" w:pos="1421" w:leader="none"/>
        </w:tabs>
        <w:spacing w:lineRule="exact" w: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мплект электроснабжения кабинета физики;</w:t>
      </w:r>
    </w:p>
    <w:p>
      <w:pPr>
        <w:pStyle w:val="Normal"/>
        <w:tabs>
          <w:tab w:val="clear" w:pos="708"/>
          <w:tab w:val="left" w:pos="1421" w:leader="none"/>
        </w:tabs>
        <w:spacing w:lineRule="exact" w:line="322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емонстрационное оборудование (общего назначения и тематические наборы);</w:t>
      </w:r>
    </w:p>
    <w:p>
      <w:pPr>
        <w:pStyle w:val="Normal"/>
        <w:tabs>
          <w:tab w:val="clear" w:pos="708"/>
          <w:tab w:val="left" w:pos="1411" w:leader="none"/>
        </w:tabs>
        <w:spacing w:lineRule="exact" w:line="331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лабораторное оборудование (общего назначения и тематические наборы);</w:t>
      </w:r>
    </w:p>
    <w:p>
      <w:pPr>
        <w:pStyle w:val="Normal"/>
        <w:tabs>
          <w:tab w:val="clear" w:pos="708"/>
          <w:tab w:val="left" w:pos="1426" w:leader="none"/>
        </w:tabs>
        <w:spacing w:lineRule="exact" w:line="331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татические, динамические, демонстрационные и раздаточные модели;</w:t>
      </w:r>
    </w:p>
    <w:p>
      <w:pPr>
        <w:pStyle w:val="Normal"/>
        <w:tabs>
          <w:tab w:val="clear" w:pos="708"/>
          <w:tab w:val="left" w:pos="1421" w:leader="none"/>
        </w:tabs>
        <w:spacing w:lineRule="exact" w:line="33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спомогательное оборудование;</w:t>
      </w:r>
    </w:p>
    <w:p>
      <w:pPr>
        <w:pStyle w:val="Normal"/>
        <w:tabs>
          <w:tab w:val="clear" w:pos="708"/>
          <w:tab w:val="left" w:pos="1421" w:leader="none"/>
        </w:tabs>
        <w:spacing w:lineRule="exact" w:line="322"/>
        <w:ind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.</w:t>
      </w:r>
    </w:p>
    <w:p>
      <w:pPr>
        <w:pStyle w:val="Normal"/>
        <w:tabs>
          <w:tab w:val="clear" w:pos="708"/>
          <w:tab w:val="left" w:pos="1421" w:leader="none"/>
        </w:tabs>
        <w:spacing w:lineRule="exact" w:line="341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426"/>
        <w:contextualSpacing/>
        <w:jc w:val="both"/>
        <w:rPr>
          <w:rFonts w:ascii="Times New Roman" w:hAnsi="Times New Roman" w:eastAsia="Times New Roman" w:cs="Times New Roman"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Рекомендуем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653"/>
        <w:ind w:right="1860" w:hanging="0"/>
        <w:outlineLvl w:val="2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  <w:t>Для студентов:</w:t>
      </w:r>
    </w:p>
    <w:p>
      <w:pPr>
        <w:pStyle w:val="Normal"/>
        <w:spacing w:lineRule="exact" w:line="322"/>
        <w:ind w:left="20" w:righ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- М.: 2014</w:t>
      </w:r>
    </w:p>
    <w:p>
      <w:pPr>
        <w:pStyle w:val="Normal"/>
        <w:spacing w:lineRule="exact" w:line="322"/>
        <w:ind w:left="20" w:righ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- М.: 2014</w:t>
      </w:r>
    </w:p>
    <w:p>
      <w:pPr>
        <w:pStyle w:val="Normal"/>
        <w:spacing w:lineRule="exact" w:line="322"/>
        <w:ind w:left="20" w:righ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: учебник для студентов образовательных учреждений среднего профессионального образования - М.: 2012</w:t>
      </w:r>
    </w:p>
    <w:p>
      <w:pPr>
        <w:pStyle w:val="Normal"/>
        <w:spacing w:lineRule="exact" w:line="322"/>
        <w:ind w:left="20" w:righ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Сборник задач: учебное пособие для образовательных учреждений начального и среднего профессионального образования - М.: 2014</w:t>
      </w:r>
    </w:p>
    <w:p>
      <w:pPr>
        <w:pStyle w:val="Normal"/>
        <w:spacing w:lineRule="exact" w:line="322"/>
        <w:ind w:left="20" w:righ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Сборник задач: учебное пособие для образовательных учреждений начального и среднего профессионального образования - М.: 2013</w:t>
      </w:r>
    </w:p>
    <w:p>
      <w:pPr>
        <w:pStyle w:val="Normal"/>
        <w:spacing w:lineRule="exact" w:line="322"/>
        <w:ind w:left="20" w:righ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Контрольные материалы: учебные пособия для учреждений начального и среднего профессионального образования/В.Ф.Дмитриева, Л.И.Васильев. -М.: 2014</w:t>
      </w:r>
    </w:p>
    <w:p>
      <w:pPr>
        <w:pStyle w:val="Normal"/>
        <w:spacing w:lineRule="exact" w:line="322"/>
        <w:ind w:left="20" w:righ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Лабораторный практикум: учебные пособия для учреждений начального и среднего профессионального образования/В.Ф.Дмитриева, А.В.Коржуев, О.В.Муртазина. - М.: 2015</w:t>
      </w:r>
    </w:p>
    <w:p>
      <w:pPr>
        <w:pStyle w:val="Normal"/>
        <w:spacing w:lineRule="exact" w:line="322"/>
        <w:ind w:lef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ьянов В.А. Иллюстрированный Атлас по физике: 10 класс.- М.:2010</w:t>
      </w:r>
    </w:p>
    <w:p>
      <w:pPr>
        <w:pStyle w:val="Normal"/>
        <w:spacing w:lineRule="exact" w:line="322"/>
        <w:ind w:left="20" w:firstLine="7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ьянов В.А. Иллюстрированный Атлас по физике: 11 класс. - М.:2010</w:t>
      </w:r>
    </w:p>
    <w:p>
      <w:pPr>
        <w:pStyle w:val="Normal"/>
        <w:spacing w:lineRule="exact" w:line="322"/>
        <w:ind w:lef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2"/>
        <w:ind w:left="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преподавателей: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) // СЗ РФ. - 2009. - N 4. - Ст. 445.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образовании в Российской Федерации: федер. закон от 29.12. 2012 № 273-Ф3 (в ред. Федеральных законов от 07.05.2013 № 99-ФЗ, от 07.06.2013 № 120-ФЗ, от 02.07.2013 № 170-ФЗ, от 23.07.2013 № 203-ФЗ, о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393" w:leader="none"/>
        </w:tabs>
        <w:spacing w:lineRule="exact" w:line="322" w:before="0" w:after="200"/>
        <w:ind w:lef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317-ФЗ, от 03.02.2014 № 11-ФЗ, от 03.02.2014 № 15-ФЗ, о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345" w:leader="none"/>
        </w:tabs>
        <w:spacing w:lineRule="exact" w:line="322" w:before="0" w:after="200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84-ФЗ, от 27.05.2014 № 135-ФЗ, от 04.06.2014 № 148-ФЗ, с изм., внесенными Федеральным законом от 04.06.2014 № 145-ФЗ).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государственный образовательный стандарт среднего (полного) общего образования, утвержденный приказом Минобрнауки России от 17 мая 2012 г. № 413. Зарегистрировано в Минюсте РФ 07.06.2012 N 24480.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обрнауки России от 29 декабря 2014 г. № 1645 « О внесении изменений в приказ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охране окружающей среды : федер. закон от 10.01.2002 № 7-ФЗ (в ред. от 25.06.2012, с изм. от 05.03.2013) // СЗ РФ. - 2002. - № 2. - Ст. 133.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- М.: 2014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Задачи по физике: учебное пособие для образовательных учреждений среднего профессионального образования - М.: 2013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Контрольные материалы: учебные пособия для учреждений начального и среднего профессионального образования/В.Ф.Дмитриева, Л.И.Васильев. - М.: 2014</w:t>
      </w:r>
    </w:p>
    <w:p>
      <w:pPr>
        <w:pStyle w:val="Normal"/>
        <w:spacing w:lineRule="exact" w:line="322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Лабораторный практикум: учебные пособия для учреждений начального и среднего профессионального образования/В.Ф.Дмитриева, А.В.Коржуев, О.В.Муртазина. - М.: 2015</w:t>
      </w:r>
    </w:p>
    <w:p>
      <w:pPr>
        <w:pStyle w:val="Normal"/>
        <w:tabs>
          <w:tab w:val="clear" w:pos="708"/>
          <w:tab w:val="left" w:pos="2122" w:leader="none"/>
          <w:tab w:val="left" w:pos="4882" w:leader="none"/>
          <w:tab w:val="left" w:pos="7699" w:leader="none"/>
        </w:tabs>
        <w:spacing w:lineRule="exact" w:line="322"/>
        <w:ind w:left="709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. Методические</w:t>
        <w:tab/>
        <w:t>рекомендации:</w:t>
        <w:tab/>
        <w:t>методическое пособие/В.Ф.Дмитриева, Л.И.Васильев. - М.: 2010</w:t>
      </w:r>
    </w:p>
    <w:p>
      <w:pPr>
        <w:pStyle w:val="Normal"/>
        <w:spacing w:lineRule="exact" w:line="322"/>
        <w:ind w:right="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митриева В.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(Электронное приложение). - М.: 2015</w:t>
      </w:r>
    </w:p>
    <w:p>
      <w:pPr>
        <w:pStyle w:val="Normal"/>
        <w:spacing w:lineRule="exact" w:line="322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ьянов В.А. Физика. 10 кл. Углубленный уровень: учебник. - М.:2014</w:t>
      </w:r>
    </w:p>
    <w:p>
      <w:pPr>
        <w:pStyle w:val="Normal"/>
        <w:spacing w:lineRule="exact" w:line="322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сьянов В.А. Физика. 11 кл.Углубленный уровень: учебник. -М.:2014</w:t>
      </w:r>
    </w:p>
    <w:p>
      <w:pPr>
        <w:pStyle w:val="Normal"/>
        <w:spacing w:lineRule="exact" w:line="317"/>
        <w:ind w:right="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17"/>
        <w:ind w:right="20" w:hanging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Интернет- ресурсы:  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catalog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meta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3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mc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discipline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%20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OO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mi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4.17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m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- Федеральный центр информационно-образовательных ресурсов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c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ademic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Академик. Словари и энциклопедии.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booksgid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co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Воо^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i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Электронная библиотека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lobalteka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dex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Глобалтека. Глобальная библиотека научных ресурсов.</w:t>
      </w:r>
    </w:p>
    <w:p>
      <w:pPr>
        <w:pStyle w:val="Normal"/>
        <w:spacing w:lineRule="exact" w:line="317"/>
        <w:ind w:left="740" w:right="7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u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Единое окно доступа к образовательным ресурсам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t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ook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Лучшая учебная литература.</w:t>
      </w:r>
    </w:p>
    <w:p>
      <w:pPr>
        <w:pStyle w:val="Normal"/>
        <w:spacing w:lineRule="exact" w:line="317"/>
        <w:ind w:right="20" w:firstLine="720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default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as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Российский образовательный портал. Доступность, качество, эффективность.</w:t>
      </w:r>
    </w:p>
    <w:p>
      <w:pPr>
        <w:pStyle w:val="Normal"/>
        <w:spacing w:lineRule="exact" w:line="317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oo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Электронная библиотечная система.</w:t>
      </w:r>
    </w:p>
    <w:p>
      <w:pPr>
        <w:pStyle w:val="Normal"/>
        <w:spacing w:lineRule="exact" w:line="317"/>
        <w:ind w:right="20" w:firstLine="72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alleng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phy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Образовательные ресурсы Интернета - Физика.</w:t>
      </w:r>
    </w:p>
    <w:p>
      <w:pPr>
        <w:pStyle w:val="Normal"/>
        <w:spacing w:lineRule="exact" w:line="317"/>
        <w:ind w:right="20" w:firstLine="72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catalog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pupil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?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subject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=30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Единая коллекция цифровых образовательных ресурсов.</w:t>
      </w:r>
    </w:p>
    <w:p>
      <w:pPr>
        <w:pStyle w:val="Normal"/>
        <w:spacing w:lineRule="exact" w:line="317"/>
        <w:ind w:left="740" w:right="700" w:hanging="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fiz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Учебно-методическая газета «Физика»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c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cademic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Академик. Словари и энциклопедии.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n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nl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fz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Нобелевские лауреаты по физике.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nuclphy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sin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ms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Ядерная физика в интернете.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college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fizika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Подготовка к ЕГЭ</w:t>
      </w:r>
    </w:p>
    <w:p>
      <w:pPr>
        <w:pStyle w:val="Normal"/>
        <w:spacing w:lineRule="exact" w:line="317"/>
        <w:ind w:right="20" w:firstLine="720"/>
        <w:jc w:val="both"/>
        <w:rPr/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kvant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mccme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Научно-популярный физико-математический журнал «Квант».</w:t>
      </w:r>
    </w:p>
    <w:p>
      <w:pPr>
        <w:pStyle w:val="Normal"/>
        <w:tabs>
          <w:tab w:val="clear" w:pos="708"/>
          <w:tab w:val="left" w:pos="9216" w:leader="none"/>
        </w:tabs>
        <w:spacing w:lineRule="exact" w:line="365"/>
        <w:ind w:firstLine="720"/>
        <w:jc w:val="both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yo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natural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sciences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scategory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/18-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phisic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val="en-US"/>
          </w:rPr>
          <w:t>ht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- Естественнонаучный журнал для молодежи «Путь в науку».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decimal"/>
      <w:lvlText w:val="25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014"/>
      <w:numFmt w:val="decimal"/>
      <w:lvlText w:val="05.0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4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9"/>
    <w:lvlOverride w:ilvl="0">
      <w:startOverride w:val="6"/>
    </w:lvlOverride>
  </w:num>
  <w:num w:numId="38">
    <w:abstractNumId w:val="1"/>
    <w:lvlOverride w:ilvl="0">
      <w:startOverride w:val="2013"/>
    </w:lvlOverride>
  </w:num>
  <w:num w:numId="39">
    <w:abstractNumId w:val="18"/>
    <w:lvlOverride w:ilvl="0">
      <w:startOverride w:val="20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talog/meta/3/mc/discipline OO/mi/4.17/p/page.html" TargetMode="External"/><Relationship Id="rId3" Type="http://schemas.openxmlformats.org/officeDocument/2006/relationships/hyperlink" Target="http://www.booksgid.com/" TargetMode="External"/><Relationship Id="rId4" Type="http://schemas.openxmlformats.org/officeDocument/2006/relationships/hyperlink" Target="http://www.school.edu.ru/default.asp" TargetMode="External"/><Relationship Id="rId5" Type="http://schemas.openxmlformats.org/officeDocument/2006/relationships/hyperlink" Target="http://www.alleng.ru/edu/phys.htm" TargetMode="External"/><Relationship Id="rId6" Type="http://schemas.openxmlformats.org/officeDocument/2006/relationships/hyperlink" Target="http://school-collection.edu.ru/catalog/pupil/?subject=30" TargetMode="External"/><Relationship Id="rId7" Type="http://schemas.openxmlformats.org/officeDocument/2006/relationships/hyperlink" Target="http://fiz.1september.ru/" TargetMode="External"/><Relationship Id="rId8" Type="http://schemas.openxmlformats.org/officeDocument/2006/relationships/hyperlink" Target="http://n-t.ru/nl/fz/" TargetMode="External"/><Relationship Id="rId9" Type="http://schemas.openxmlformats.org/officeDocument/2006/relationships/hyperlink" Target="http://nuclphys.sinp.msu.ru/" TargetMode="External"/><Relationship Id="rId10" Type="http://schemas.openxmlformats.org/officeDocument/2006/relationships/hyperlink" Target="http://college.ru/fizika/" TargetMode="External"/><Relationship Id="rId11" Type="http://schemas.openxmlformats.org/officeDocument/2006/relationships/hyperlink" Target="http://kvant.mccme.ru/" TargetMode="External"/><Relationship Id="rId12" Type="http://schemas.openxmlformats.org/officeDocument/2006/relationships/hyperlink" Target="http://yos.ru/natural-sciences/scategory/18-phisic.htm &#1074;&#1026;&#8220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9:20:00Z</dcterms:created>
  <dc:creator>Марат Салихович</dc:creator>
  <dc:description/>
  <dc:language>en-US</dc:language>
  <cp:lastModifiedBy>Марат Салихович</cp:lastModifiedBy>
  <dcterms:modified xsi:type="dcterms:W3CDTF">2021-02-02T19:20:00Z</dcterms:modified>
  <cp:revision>2</cp:revision>
  <dc:subject/>
  <dc:title/>
</cp:coreProperties>
</file>